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2039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9"/>
        <w:gridCol w:w="15"/>
        <w:gridCol w:w="1512"/>
        <w:gridCol w:w="18"/>
        <w:gridCol w:w="2048"/>
        <w:gridCol w:w="1791"/>
        <w:gridCol w:w="211"/>
        <w:gridCol w:w="1440"/>
      </w:tblGrid>
      <w:tr>
        <w:trPr>
          <w:cantSplit w:val="true"/>
        </w:trPr>
        <w:tc>
          <w:tcPr>
            <w:tcW w:w="6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29 – December 2, 2011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TUESDAY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: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Enjoy your day off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688975" cy="595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how to forgi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1-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hapel Day-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phesians 4:3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ading groups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uided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“</w:t>
            </w:r>
            <w:r>
              <w:rPr>
                <w:rFonts w:cs="Comic Sans MS" w:ascii="Comic Sans MS" w:hAnsi="Comic Sans MS"/>
                <w:sz w:val="18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. 232-2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B 93-94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8-2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5-9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untdown to Christ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ving good reas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9-10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ntro to persuas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1-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ning with opinion ch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3-1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rdered Pai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problem solving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on chapter 11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metric figur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rsive review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st 14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view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List 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ta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8-1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 159-160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ar system review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161-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on Solar Syste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Science notebook check up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home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361950" cy="361950"/>
                  <wp:effectExtent l="0" t="0" r="0" b="0"/>
                  <wp:docPr id="3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PTF Christmas </w:t>
            </w:r>
            <w:r>
              <w:rPr>
                <w:rFonts w:cs="Segoe UI" w:ascii="Segoe UI" w:hAnsi="Segoe UI"/>
                <w:color w:val="666666"/>
                <w:sz w:val="15"/>
                <w:szCs w:val="15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sh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Free Dress down if you donated wrapping paper and items for the Christmas shop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1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arget:  Consonant digraphs: 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, ph, sh, tch, th, w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ft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e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l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tch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tch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ildr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ther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weath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tch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ch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anch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ndwi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pho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shbo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hotograp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c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bjec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Nov. 30 – Ephesians 4:3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be kind to one another, tenderhearted, forgiving one another, even as God in Christ forgave you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7 – Colossians 3: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Set your mind on things above, not on things on the earth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9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14:00Z</dcterms:created>
  <dc:creator>SysOp</dc:creator>
  <dc:description/>
  <cp:keywords/>
  <dc:language>en-US</dc:language>
  <cp:lastModifiedBy>CoraLee.Ott</cp:lastModifiedBy>
  <cp:lastPrinted>2010-11-23T09:57:00Z</cp:lastPrinted>
  <dcterms:modified xsi:type="dcterms:W3CDTF">2011-11-22T03:22:00Z</dcterms:modified>
  <cp:revision>3</cp:revision>
  <dc:subject/>
  <dc:title> </dc:title>
</cp:coreProperties>
</file>